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Minikowo, 24.09.2013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jawsko-Pomorski Ośrod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adztwa Rolnicz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 Miniko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9-122 Minikow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2-386-72-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apytanie ofertowe nr 1/KEW/201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zakup pojazdu transportowego celem realizacji projektu pn. Utworzenie Wielofunkcyjnego Kompleksu Edukacyjno-Wystawienniczego w Minikowie poprzez rozbudowę i modernizację istniejących elementów infrastruktury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Prosimy o przedło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bCs/>
          <w:sz w:val="22"/>
          <w:szCs w:val="22"/>
        </w:rPr>
        <w:t>enie propozycji cenowej od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bCs/>
          <w:sz w:val="22"/>
          <w:szCs w:val="22"/>
        </w:rPr>
        <w:t>nie pon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bCs/>
          <w:sz w:val="22"/>
          <w:szCs w:val="22"/>
        </w:rPr>
        <w:t>szego zakres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.    </w:t>
        <w:tab/>
        <w:t>ZAMAWIAJĄCY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Kujawsko-Pomorski Ośrodek Doradztwa Rolniczego w Minikowie; 89-122 Minikow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 </w:t>
        <w:tab/>
        <w:t>INFORMACJE PODSTAWOW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dostawa pojazdu transportowego celem realizacji projektu pn. Utworzenie Wielofunkcyjnego Kompleksu Edukacyjno-Wystawienniczego w Minikowie poprzez rozbudowę i modernizację istniejących elementów infrastruktury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zedmiotu zamówienia stanowi załącznik nr 1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Zamawiający nie będzie w stanie wyłonić najkorzystniejszej oferty ze względu na to, że złożone zostaną oferty w takiej samej cenie, wykonawcy którzy złożyli ww. oferty zostaną wezwani do złożenia w terminie określonym przez Zamawiającego ofert dodatkowych. Wykonawcy, składając oferty dodatkowe, nie mogą zaoferować cen wyższych niż zaoferowane </w:t>
        <w:br/>
        <w:t>w złożonych ofertach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Termin realizacji zamówienia: do 28 dni kalendarzowych od zawarcia umowy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Cena powinna zawierać koszt transportu przedmiotu zamówienia do siedziby Zamawiającego – Kujawsko-Pomorski Ośrodek Doradztwa Rolniczego </w:t>
        <w:br/>
        <w:t xml:space="preserve">w Minikowie; 89-122 Minikowo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warunki właściwego wykonania zamówienia określa wzór umowy, stanowiący załącznik nr 3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II.</w:t>
        <w:tab/>
        <w:t>OPIS SPOSOBU PRZYGOTOWANIA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powinien przesłać ofertę do 30.09.2013r. do godz. 15.00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zawierać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tę sporządzenia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azwę, adres lub siedzibę wykonawcy, numer telefonu/ faxu, numer NIP, REGON, adres e-mail,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tawienie cenowe wg załączonego wzoru (załącznik nr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V. </w:t>
        <w:tab/>
        <w:t>MIEJSCE ORAZ TERMIN SKŁADANIA OFERT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powinna być sporządzona w wersji elektronicznej wg wzoru i przesłana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magda.siewkowska@kpodr.pl</w:t>
        </w:r>
      </w:hyperlink>
      <w:r>
        <w:rPr>
          <w:rFonts w:cs="Arial" w:ascii="Arial" w:hAnsi="Arial"/>
          <w:sz w:val="22"/>
          <w:szCs w:val="22"/>
        </w:rPr>
        <w:t xml:space="preserve"> do 30.09.2013r. do godz. 15.00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2"/>
          <w:szCs w:val="22"/>
        </w:rPr>
        <w:t>V.</w:t>
        <w:tab/>
        <w:t>OCENA OFERT I INFORMACJE DOTYCZĄCE WYBORU NAJKORZYSTNIEJSZEJ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yterium oceny jest: cena – 100%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nie dokonywania wyboru żadnej z ofert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 najniższą zaoferowaną ceną za wykonanie przedmiotu zamówienia otrzyma 100 pk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O wyborze najkorzystniejszej oferty Zamawiający zawiadomi tylko Wykonawcę, który zaproponował najkorzystniejszą ofert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.</w:t>
        <w:tab/>
        <w:t>DODATKOWE INFORMACJE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ytań dodatkowych informacji udziela Magdalena Siewkowska – nr telefonu: 52 386 72 2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k ofer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5802630" cy="683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0263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Projekt jest współfinansowany ze środków Europejskiego Funduszu Rozwoju Regionalnego w ramach Regionalnego Programu Operacyjnego Województwa Kujawsko-Pomorskiego na lata 2007-2013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.siewkowska@kpod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28:00Z</dcterms:created>
  <dc:creator>Kopowski</dc:creator>
  <dc:description/>
  <cp:keywords/>
  <dc:language>en-US</dc:language>
  <cp:lastModifiedBy>Siewkowska</cp:lastModifiedBy>
  <dcterms:modified xsi:type="dcterms:W3CDTF">2013-09-24T07:55:00Z</dcterms:modified>
  <cp:revision>13</cp:revision>
  <dc:subject/>
  <dc:title>Minikowo, dnia 24</dc:title>
</cp:coreProperties>
</file>