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dostawa pojazdu transportowego z silnikiem benzynowym, min. dwuosobowego, o ładowności min. 450kg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harakterysty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ęd: 4x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nik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zynowy min. 12 kW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łodzony powietrz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cyl., min. 560 c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paliwa min. 18 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elektryczn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or min. 15,5 Amp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nie światła halogenow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źwiękowy sygnał ostrzegaw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e/ przekładni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ładnia bezstopniow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a zakresy prędkośc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nie napędu 4WD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maksymalna prędkość do przodu min. 40 km/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ęd na obie osi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ada tylnego mech. różnicoweg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ni dyferencjał reagujący na poślizg kó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nie i tylne hamulce tarczow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ulec parkingowy załączany nog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ierowniczy/ zawieszeni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e przednie zawieszeni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ze skokiem min. 225 mm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e tylne zawieszeni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kokiem min. 200 mm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ień skrętu max 3,80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łona kierowc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lowa konstrukcja rurow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yty dla pasaże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y bezpieczeństw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lny zderza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forma kierowcy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owany fotel kierow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y bezpieczeństwa dla kierowcy i pasażer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ykany schowek pod mask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poziomu paliw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nik godzin pra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ście 12V D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iąg przyczep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. 490 kg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zynia ładunkowa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ylna – sterowana elektrycz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on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ód: 25x8-1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ł: 25x10-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posażenie dodatkowe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łona ochronna maski i błotników przednich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nia osłona przed wiatr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, dnia ………….. 2013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(nazwa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(adres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/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numer identyfikacji podatkowej)</w:t>
        <w:tab/>
        <w:tab/>
        <w:t>(REGO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  <w:r>
        <w:rPr/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Kujawsko – Pomors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adres e-mail)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Ośrodek Doradztwa Rolniczeg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4500" w:firstLine="4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inik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  <w:r>
        <w:rPr/>
        <w:t xml:space="preserve"> </w:t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89-122 Minikowo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tel./ fax)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iniejszym przedkładam ofertę na dostawę pojazdu transportowego dla Kujawsko – Pomorskiego Ośrodka Doradztwa Rolniczego w Minikowi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42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ważam się za związanego niniejszą ofertą przez okres 30 dn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42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umocowany do złożenia oferty handl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42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stawę przedmiotu zamówienia dokonamy własnym transportem we wskazane przez Zamawiającego miejs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42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oznałem się ze wzorem umowy i nie wnoszę do niej zastrzeżeń oraz przyjmuję warunki w niej zawar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  <w:sz w:val="20"/>
          <w:szCs w:val="20"/>
        </w:rPr>
        <w:t>(imię i nazwisko składającego ofertę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feruję wykonać niniejsze zamówienie za kwot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" w:leader="none"/>
        </w:tabs>
        <w:ind w:left="4" w:hanging="0"/>
        <w:rPr/>
      </w:pPr>
      <w:r>
        <w:rPr>
          <w:rFonts w:cs="Arial" w:ascii="Arial" w:hAnsi="Arial"/>
          <w:sz w:val="22"/>
          <w:szCs w:val="22"/>
          <w:u w:val="single"/>
        </w:rPr>
        <w:t>Pojazd transportowy</w:t>
      </w:r>
      <w:r>
        <w:rPr>
          <w:rFonts w:cs="Arial" w:ascii="Arial" w:hAnsi="Arial"/>
          <w:u w:val="single"/>
        </w:rPr>
        <w:t>: …………………………................…………………………………………………………….</w:t>
        <w:br/>
      </w:r>
      <w:r>
        <w:rPr>
          <w:rFonts w:cs="Arial" w:ascii="Arial" w:hAnsi="Arial"/>
          <w:sz w:val="20"/>
          <w:szCs w:val="20"/>
        </w:rPr>
        <w:t>(nazwa producenta sprzętu, typ, model)</w:t>
      </w:r>
    </w:p>
    <w:p>
      <w:pPr>
        <w:pStyle w:val="Normal"/>
        <w:tabs>
          <w:tab w:val="clear" w:pos="708"/>
          <w:tab w:val="left" w:pos="14" w:leader="none"/>
        </w:tabs>
        <w:ind w:left="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976"/>
        <w:gridCol w:w="1800"/>
        <w:gridCol w:w="1522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zę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74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 transportow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brutto: ………………………………………………………….........……………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..………………………………………</w:t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  <w:sz w:val="20"/>
          <w:szCs w:val="20"/>
        </w:rPr>
        <w:t>(imię i nazwisko składającego ofertę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Wzór umowy nr …/KEW/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. projektu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e Wielofunkcyjnego Kompleksu Edukacyjno-Wystawienniczego w Minikowie poprzez rozbudowę i modernizację istniejących elementów infrastruktur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dofinansowanie projektu nr WP-II-P.433.5.33.201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 dnia 20.11.2012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 września 2013r. w Minikowie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 – Pomorskim Ośrodkiem Doradztwa Rolniczego w Minikowie z siedzibą </w:t>
        <w:br/>
        <w:t>w Minikowie, NIP 558-17-42-615, zwanym dalej Zamawiający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mana Sassa – dyrektor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enryka Szwocherta – głównego księg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 …, NIP…, zwanym dalej Wykonawcą,</w:t>
      </w:r>
    </w:p>
    <w:p>
      <w:pPr>
        <w:pStyle w:val="Normal"/>
        <w:jc w:val="both"/>
        <w:rPr/>
      </w:pPr>
      <w:r>
        <w:rPr>
          <w:rFonts w:cs="Arial" w:ascii="Arial" w:hAnsi="Arial"/>
        </w:rPr>
        <w:t>reprezentowanym prz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, w rezultacie dokonanego zapytania ofertowego, zamawia, </w:t>
        <w:br/>
        <w:t>a Wykonawca zobowiązuje się dostarczyć pojazd transportowy we wskazane przez Zamawiającego miejsce, zgodnie z zestawieniem zawartym w ofercie, która stanowi integralną część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edmiotu umowy wynosi zgodnie z ofertą 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/netto tj. … zł/bru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łownie: … zł/brut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Czas realizacji zamówienia wynosi: 28 dni od dnia zawarc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1.</w:t>
        <w:tab/>
        <w:t>Dostarczony pojazd musi spełniać wymagania jakościowe zawarte w ofercie Wykonawcy oraz w opisie przedmiotu zamówi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2.</w:t>
        <w:tab/>
        <w:t xml:space="preserve">Zamawiający zastrzega sobie prawo do odmowy przyjęcia pojazdu </w:t>
        <w:br/>
        <w:t>o niezgodnych z ofertą parametrach bez obowiązku zapłaty cen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 przypadku dostawy pojazdu niezgodnego z ofertą, Wykonawca zobowiązany jest do dostarczenia wymaganego pojazdu w terminie 5 dni od daty zgłoszenia nieprawidłowości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4.</w:t>
        <w:tab/>
        <w:t>W przypadku nie wywiązania się z obowiązku wynikającego z ust. 3, Zamawiającemu przysługuje prawo rozwiązania umowy w trybie natychmiastowym z przyczyn leżących po stronie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5.</w:t>
        <w:tab/>
        <w:t xml:space="preserve">Podstawą rozwiązania umowy z wyżej wymienionych powodów będzie protokół  </w:t>
        <w:br/>
        <w:t>z przeprowadzonej kontroli jakości lub zgodności z ofertą dostarczanego pojazd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udziela Zamawiającemu gwarancji na dostarczony pojazd na okres </w:t>
        <w:br/>
        <w:t xml:space="preserve">12 miesięcy licząc od dnia odbioru pojazd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serwisu gwarancyjnego wynosi do 72h od dnia zgłoszenia usterk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ą odszkodowania są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za opóźnienie w dostawie pojazdu określonego w umowie w wysokości 3% wynagrodzenia umownego, za każdy dzień opóźn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 przyczyn zależnych od Wykonawcy w wysokości 20% wynagrod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żądać ustawowych odsetek za zwłokę w płatności należności za wykonaną dosta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odszkodowania uzupełniającego, przenoszącego wysokość kar umownych do wysokości rzeczywiście poniesionej szkody dochodzonego w trybie art. 471 Kodeksu cywiln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stawi Zamawiającemu fakturę VAT po dokonaniu odbioru pojaz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 xml:space="preserve">Zamawiający dokona zapłaty należności za dostawę pojazdu zgodnie </w:t>
        <w:br/>
        <w:t>z wymienioną w ofercie ceną, w terminie 14 dni od dnia dostarczenia faktury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niniejszej umowy wymagają zgody obu stron umowy oraz formy pisemnej pod rygorem nieważności takich zmian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 sprawach nieuregulowanych niniejszą umową stosuje się przepisy Kodeksu cywilneg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0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łaściwym do rozpoznania sporów wynikłych na tle realizacji niniejszej umowy jest sąd właściwy miejscowo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po jednym dla Zamawiającego i Wykonaw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WYKONAWC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………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………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……………...…………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802630" cy="683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0263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Projekt jest współfinansowany ze środków Europejskiego Funduszu Rozwoju Regionalnego w ramach Regionalnego Programu Operacyjnego Województwa Kujawsko-Pomor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26:00Z</dcterms:created>
  <dc:creator>Siewkowska</dc:creator>
  <dc:description/>
  <cp:keywords/>
  <dc:language>en-US</dc:language>
  <cp:lastModifiedBy>Siewkowska</cp:lastModifiedBy>
  <cp:lastPrinted>2013-09-13T12:06:00Z</cp:lastPrinted>
  <dcterms:modified xsi:type="dcterms:W3CDTF">2013-09-20T12:12:00Z</dcterms:modified>
  <cp:revision>18</cp:revision>
  <dc:subject/>
  <dc:title>Opis przedmiotu zamówienia</dc:title>
</cp:coreProperties>
</file>